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gsmosis Lab Repor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ame:  </w:t>
        <w:tab/>
        <w:tab/>
        <w:tab/>
        <w:tab/>
        <w:tab/>
        <w:tab/>
        <w:tab/>
        <w:t>Date:</w:t>
        <w:tab/>
        <w:tab/>
        <w:tab/>
        <w:tab/>
        <w:tab/>
        <w:tab/>
        <w:tab/>
        <w:t xml:space="preserve">Period: </w:t>
      </w:r>
    </w:p>
    <w:p>
      <w:pPr>
        <w:pStyle w:val="Normal"/>
        <w:rPr/>
      </w:pPr>
      <w:r>
        <w:rPr/>
      </w:r>
    </w:p>
    <w:tbl>
      <w:tblPr>
        <w:tblW w:w="130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0"/>
        <w:gridCol w:w="2600"/>
        <w:gridCol w:w="2600"/>
        <w:gridCol w:w="2600"/>
      </w:tblGrid>
      <w:tr>
        <w:trPr>
          <w:trHeight w:val="2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ATEGOR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9,8,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,5,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,2,1</w:t>
            </w:r>
          </w:p>
        </w:tc>
      </w:tr>
      <w:tr>
        <w:trPr>
          <w:trHeight w:val="7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troducti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e sentence describing the entire experiment clearly and correctly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e sentence describing the experiment overall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e sentence that describes the experiment, but not clearly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e sentence that describes the experiment incorrectly and unclearly.</w:t>
            </w:r>
          </w:p>
        </w:tc>
      </w:tr>
      <w:tr>
        <w:trPr>
          <w:trHeight w:val="9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urpo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-5 sentences describing why, using terms learned previously, this experiment is being done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-3 sentences describing why, using the terms learned previously, this experiment is being done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-2 sentences describing why, using terms learned previously, this experiment is begin done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e sentence describing why, without any terms, this experiment is being done.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terials &amp; Method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mplete description of all materials needed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escription lacking certain materials needed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issing a majority of needed materials.</w:t>
            </w:r>
          </w:p>
        </w:tc>
      </w:tr>
      <w:tr>
        <w:trPr>
          <w:trHeight w:val="7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ult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harts are completely filled in with observations that yield great detail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harts are completely filled, but observations are lacking in detail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harts are filled in for the most part, and observations are lackingin detail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harts are not complete or non-existent.</w:t>
            </w:r>
          </w:p>
        </w:tc>
      </w:tr>
      <w:tr>
        <w:trPr>
          <w:trHeight w:val="144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iscussi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e paragraph describing the results section. (What happened with the experiment and why?) All osmosis terms learned previously are included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-3 sentences describing the results section. (What happened with the experiment and why?) All osmosis terms learned previously are included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-3 sentences describing the results section. (What happened with the experiment and why?) Some of the osmosis terms learned previously are included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-2 sentences describing the results section. (What happened with the experiment and why?) None of the osmosis terms learned previously are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51:00Z</dcterms:created>
  <dc:creator>KASD KASD</dc:creator>
  <dc:description/>
  <cp:keywords/>
  <dc:language>en-US</dc:language>
  <cp:lastModifiedBy>KASD KASD</cp:lastModifiedBy>
  <dcterms:modified xsi:type="dcterms:W3CDTF">2012-01-11T15:52:00Z</dcterms:modified>
  <cp:revision>1</cp:revision>
  <dc:subject/>
  <dc:title>Eggsmosis Lab Report Rubric</dc:title>
</cp:coreProperties>
</file>